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812" w:leader="none"/>
                <w:tab w:val="left" w:pos="5954" w:leader="none"/>
              </w:tabs>
              <w:spacing w:lineRule="auto" w:line="240"/>
              <w:jc w:val="center"/>
              <w:outlineLvl w:val="0"/>
              <w:rPr>
                <w:rFonts w:eastAsia="Tahoma"/>
                <w:bCs/>
                <w:kern w:val="2"/>
                <w:szCs w:val="28"/>
              </w:rPr>
            </w:pPr>
            <w:r>
              <w:rPr>
                <w:rFonts w:eastAsia="Tahoma"/>
                <w:bCs/>
                <w:kern w:val="2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812" w:leader="none"/>
                <w:tab w:val="left" w:pos="5954" w:leader="none"/>
              </w:tabs>
              <w:spacing w:lineRule="auto" w:line="240"/>
              <w:jc w:val="center"/>
              <w:outlineLvl w:val="0"/>
              <w:rPr>
                <w:rFonts w:eastAsia="Tahoma"/>
                <w:bCs/>
                <w:kern w:val="2"/>
                <w:szCs w:val="28"/>
              </w:rPr>
            </w:pPr>
            <w:r>
              <w:rPr>
                <w:rFonts w:eastAsia="Tahoma"/>
                <w:bCs/>
                <w:kern w:val="2"/>
                <w:szCs w:val="28"/>
              </w:rPr>
              <w:t>к протоколу заседания Проектного комитета по реализации на территории Республики Ты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812" w:leader="none"/>
                <w:tab w:val="left" w:pos="5954" w:leader="none"/>
              </w:tabs>
              <w:spacing w:lineRule="auto" w:line="240"/>
              <w:jc w:val="center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Tahoma"/>
                <w:bCs/>
                <w:kern w:val="2"/>
                <w:szCs w:val="28"/>
              </w:rPr>
              <w:t>национальных проектов «Образование», «Наук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812" w:leader="none"/>
                <w:tab w:val="left" w:pos="5954" w:leader="none"/>
              </w:tabs>
              <w:spacing w:lineRule="auto" w:line="240"/>
              <w:jc w:val="center"/>
              <w:outlineLvl w:val="0"/>
              <w:rPr>
                <w:rFonts w:ascii="Calibri" w:hAnsi="Calibri" w:eastAsia="Tahoma" w:cs="Calibri"/>
                <w:bCs/>
                <w:kern w:val="2"/>
                <w:szCs w:val="28"/>
              </w:rPr>
            </w:pPr>
            <w:r>
              <w:rPr>
                <w:rFonts w:eastAsia="Tahoma"/>
                <w:bCs/>
                <w:kern w:val="2"/>
                <w:szCs w:val="28"/>
              </w:rPr>
              <w:t>от 25 декабря 2018 г. № 1-ПК-НПО/20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963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ого проекта «Социальная активность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положения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635"/>
        <w:gridCol w:w="3652"/>
        <w:gridCol w:w="3486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ционального проекта</w:t>
            </w:r>
          </w:p>
        </w:tc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регионального проек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ая активность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и оконч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января 2019 г. – </w:t>
              <w:br/>
              <w:t>31 декабря 2024 г.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регионального проекта</w:t>
            </w:r>
          </w:p>
        </w:tc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Тунев М.В., заместитель Председателя Правительства Республики Тыва</w:t>
            </w:r>
          </w:p>
        </w:tc>
      </w:tr>
      <w:tr>
        <w:trPr>
          <w:trHeight w:val="189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Т.О. Санчаа, министр образования и науки Республики Ты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 Unicode MS;MS Mincho"/>
                <w:sz w:val="24"/>
                <w:szCs w:val="24"/>
              </w:rPr>
              <w:t>С.Р. Монгуш, министр по делам молодежи и спорта Республики Тыва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С.М. Ощепкова, первый заместитель министра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 xml:space="preserve">А.А. Текеев, начальник Департамента по делам молодежи и некоммерческих организаций Администрации Главы Республики Тыва и Аппарата Правительства Республики Тыва 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государственными программами Республики Тыва</w:t>
            </w:r>
          </w:p>
        </w:tc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«Развитие образования и науки Республики Тыва на 2015-2025 годы», утвержденная постановлением Правительства РТ от 30.10.2013 года № 632,</w:t>
            </w:r>
          </w:p>
          <w:p>
            <w:pPr>
              <w:pStyle w:val="Normal"/>
              <w:spacing w:lineRule="auto" w:line="240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«Реализация государственной национальной политики РФ в Республике Тыва на 2018-2010 годы, утвержденный Постановлением Правительства РТ от 26.01.2018г. №22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атриотическое воспитание граждан, проживающих в Республике Тыва, на 2019 -2021 годы</w:t>
            </w:r>
            <w:r>
              <w:rPr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/>
              <w:rPr>
                <w:rFonts w:eastAsia="Arial Unicode MS;MS Mincho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системы государственной молодежной политики на 2014-2018 годы», </w:t>
            </w:r>
            <w:r>
              <w:rPr>
                <w:sz w:val="24"/>
                <w:szCs w:val="24"/>
                <w:shd w:fill="FFFFFF" w:val="clear"/>
              </w:rPr>
              <w:t>Государственная программа Республики Тыва «Социальная поддержка граждан в Республике Тыва на 2017-2019 годы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. Цель и показатели федерального и регионального  проект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Цель: развитие добровольчества (волонтерства), развитие талантов и способностей у детей и молодежи, в т.ч. студентов, путем поддержки общественных инициатив и проектов, вовлечения к 2024 году в добровольческую деятельность 20 % граждан, вовлечения 45 % молодежи в творческую деятельность и 70 % студентов в клубное студенческое движение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6025"/>
        <w:gridCol w:w="1822"/>
        <w:gridCol w:w="981"/>
        <w:gridCol w:w="1121"/>
        <w:gridCol w:w="702"/>
        <w:gridCol w:w="701"/>
        <w:gridCol w:w="701"/>
        <w:gridCol w:w="561"/>
        <w:gridCol w:w="560"/>
        <w:gridCol w:w="841"/>
      </w:tblGrid>
      <w:tr>
        <w:trPr>
          <w:trHeight w:val="46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4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5" w:right="144" w:hanging="0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bCs/>
                <w:sz w:val="24"/>
                <w:szCs w:val="24"/>
              </w:rPr>
              <w:t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10000 человек накопительным итого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января </w:t>
              <w:br/>
              <w:t>2018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8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5" w:right="144" w:hanging="0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 xml:space="preserve">Доля граждан, вовлеченных в добровольческую деятельность, %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дополнитель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января </w:t>
              <w:br/>
              <w:t>2018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right="144" w:hanging="0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 xml:space="preserve">Доля молодежи, </w:t>
            </w:r>
            <w:r>
              <w:rPr>
                <w:sz w:val="24"/>
                <w:szCs w:val="24"/>
              </w:rPr>
              <w:t>задействованной в мероприятиях по вовлечению в творческую деятельность, от общего числа молодежи в Республике Тыва, 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дополнитель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января </w:t>
              <w:br/>
              <w:t>2018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right="144" w:hanging="0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Доля студентов, вовлеченных в клубное студенческое движение, от общего числа студентов Республики Тыва, 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дополнитель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января </w:t>
              <w:br/>
              <w:t>2018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3. Задачи и результаты регионального проекта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32"/>
        <w:gridCol w:w="2631"/>
        <w:gridCol w:w="6237"/>
      </w:tblGrid>
      <w:tr>
        <w:trPr>
          <w:tblHeader w:val="true"/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результ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iCs/>
                <w:sz w:val="24"/>
                <w:szCs w:val="24"/>
              </w:rPr>
              <w:t>Создан центр (сообщество, объединение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</w:t>
            </w:r>
          </w:p>
          <w:p>
            <w:pPr>
              <w:pStyle w:val="Normal"/>
              <w:spacing w:lineRule="auto" w:line="24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оздан и функционирует центр поддержки добровольчества (волонтерства), Проведена информационная кампания о работе  центра в регионе среди образовательных организаций, НКО, органов государственной власти и других заинтересованных лиц и организаций. Работа центра добровольчества направлена на помощь волонтерским организациям, в том числе их консультирование, обучение, а также создание условий по вовлечению граждан в добровольческую деятельность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ы конкурсы, направленные на развитие добровольчества в школах, повышение уровня мотивации школьников и педагогов к участию в волонтерской деятельнос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проводятся конкурсы по развитию добровольчества в общеобразовательных организациях, привлекаются школьники и педагоги в добровольческую деятель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менее 1000 человек используют </w:t>
            </w:r>
            <w:r>
              <w:rPr>
                <w:sz w:val="24"/>
                <w:szCs w:val="24"/>
              </w:rPr>
              <w:t>единую информационную систему в сфере развития добровольчества</w:t>
            </w:r>
            <w:r>
              <w:rPr>
                <w:rFonts w:eastAsia="Calibri"/>
                <w:sz w:val="24"/>
                <w:szCs w:val="24"/>
              </w:rPr>
              <w:t>, представляющую собой систему эффективного поиска информации, взаимодействия, коммуникации и обучения добровольцев, комплексного учета волонтерского опыта и компетенций, объединения запросов и предложений волонтерской помощи в одном месте, способствующую комплексному решению задач по созданию условий для развития добровольчества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звитии единой информационной системы в сфере развития добровольчества путем ведения и наполнения регионального раздела систем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тся содействие в реализации мероприятий </w:t>
              <w:br/>
              <w:t>по продвижению единой информационной системы в сфере развития добровольчества в средствах массовой информации, среди образовательных организаций, НКО, деловых сообществ, органов власти и подведомственных учреждени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продвижение единой информационной платформы в средствах массовой информации субъекта, выпуск специализированных информационных и образовательных передач для добровольцев (волонтеров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информационно-разъяснительная работа среди корпоративного сектора о положительных характеристиках волонтерства, а также рекомендовано учитывать волонтерский опыт при трудоустройстве на раб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В соответствии с разработанными образовательными программами осуществлена подготовка (переподготовку) не менее 250 специалистов в сфере добровольчества и технологий работы с волонтерами на базе центра поддержки добровольчества (волонтерства), НКО, образовательных организаций и иных учреждений, осуществляющих деятельность в сфере добровольчеств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szCs w:val="24"/>
              </w:rPr>
              <w:t>В соответствии с разработанными образовательными программами прошли подготовку (переподготовку) 100% специалистов региональных и муниципальных органов государственной власти, реализующих государственную политику в области развития добровольчества</w:t>
            </w:r>
            <w:r>
              <w:rPr>
                <w:rStyle w:val="FootnoteCharacters"/>
                <w:rStyle w:val="FootnoteAnchor"/>
                <w:rFonts w:eastAsia="Calibri"/>
                <w:iCs/>
                <w:szCs w:val="24"/>
              </w:rPr>
              <w:footnoteReference w:id="2"/>
            </w:r>
            <w:r>
              <w:rPr>
                <w:rFonts w:eastAsia="Calibri"/>
                <w:iCs/>
                <w:szCs w:val="24"/>
              </w:rPr>
              <w:t>, а также не менее 50% специалистов государственных учреждений сфер молодежной политики, здравоохранения, культуры, образования, охраны окружающей среды, физической культуры и спорта, защиты населения и территорий от чрезвычайных ситуаций, ответственных за взаимодействие с волонтерами и добровольческими организац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 конкурсный отбор на предоставление субсидий (грантов) лучшим практикам в сфере добровольчества (волонтерства), реализуемым в Республике Тыв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Ежегодно проводится конкурсный отбор на предоставление грантов лучшим практикам на муниципальном и республиканском уровнях в сфере добровольчества, реализуемым в Республике Ты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на и внедрена система социальной поддержки граждан, систематически участвующих в добровольческих (волонтерских) проектах, в том числе обеспечен персонализированный учет волонтеров, организаций, развивающих волонтерскую деятельность, повышение уровня мобильности в целях участия в волонтерских мероприятиях и обучающих стажировках, проводимых в Республике Тыва, учреждение наград и званий, стипендиальная поддержка (ля обучающихся), нематериальная поддержка граждан, участвующих в добровольческой деятельнос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Функционирует система социальной поддержки граждан, участвующих в добровольческих проектах, ведется учет волонтеров, повышение уровня мобильности для участия в волонтерских мероприятиях и обучающихся стажировках на территории Республики Тыва. Учреждены награды и звания, стипендиальная и нематериальная поддержка граждан, участвующих </w:t>
            </w:r>
            <w:r>
              <w:rPr>
                <w:iCs/>
                <w:szCs w:val="24"/>
              </w:rPr>
              <w:t>в добровольче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целях популяризации добровольчества (волонтерства) проведена информационная и рекламная кампания, в том числе рекламные ролики на ТВ и в сети «Интернет», охват  аудитории теле- и радиорекламы составляет не менее 100000 человек ежегодно, а также в сети «Интернет» и социальных сетях размещается не менее 100 информационных материалов в го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Ежегодно организована и проводится информационная и рекламная кампании в целях популяризации добровольчества в соответствии с федеральной концепцией. Ежегодно изготавливается и размещается не менее 500 рекламных материалов на наружных поверхностях, рекламные ролики на ТВ и в сети «Интернет» набирают не менее 5 000 просмотров ежегодно, охват аудитории теле- и радиорекламы составляет не менее 32000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 xml:space="preserve"> человек ежегодно, а также в сети «Интернет» и социальных сетях размещается не менее 100 информационных материалов в го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Реализованы не менее 1 всероссийского, 2 республиканских молодежных проектов и мероприятий по различным направлениям добровольчеств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>Участие представителей Республики Тыва не менее чем в 1 всероссийских (международных) и 1 окружном мероприятии в соответствии с федеральным планом мероприятий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 комплекс проектов и мероприятий для студенческой молодежи, направленный на формирование и развитие способностей, личностных компетенций для самореализации и профессионального развития, и обеспечено участие не менее 70% студентов к 2024 год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Ежегодно в рамках проекта дискуссионных студенческих клубов, в которых принимает участие не менее 2 500 студентов образовательных организаций высшего и среднего специального образования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 000 человек к 2024 году используют единое студенческое мобильное приложение «OnRussia», объединяющее активную молодежь со всей республики. </w:t>
            </w:r>
          </w:p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>Создано и реализует свою деятельность на постоянной основе региональное отделение Национальной лиги студенческих клубов. Ежегодно участие в мероприятиях Национальной лиги студенческих клубов принимают не менее 6 000 студ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тбора региональной/окружной команды, которая примет участие в организации </w:t>
            </w:r>
            <w:r>
              <w:rPr>
                <w:sz w:val="26"/>
                <w:szCs w:val="26"/>
              </w:rPr>
              <w:t>Фестиваля «Таврида-ArtRussia»</w:t>
            </w:r>
            <w:r>
              <w:rPr>
                <w:sz w:val="24"/>
                <w:szCs w:val="24"/>
              </w:rPr>
              <w:t>, информационная кампания по привлечению аудитории. Содействие в формировании основной программы мероприятий фестивал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6"/>
              </w:rPr>
              <w:t xml:space="preserve">Не менее 15 лучших представителей региона в области культуры и искусства принимают участие в региональной/окружной команде организаторов </w:t>
            </w:r>
            <w:r>
              <w:rPr>
                <w:sz w:val="26"/>
                <w:szCs w:val="26"/>
              </w:rPr>
              <w:t>Фестиваля «Таврида-ArtRussia»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6"/>
              </w:rPr>
              <w:t xml:space="preserve">Ежегодно в печатных средствах массовой информации и в рамках телеэфира в преддверии проведения фестиваля проводится информационная кампания (далее – Кампания) Фестиваля «Таврида – </w:t>
            </w:r>
            <w:r>
              <w:rPr>
                <w:sz w:val="24"/>
                <w:szCs w:val="26"/>
                <w:lang w:val="en-US"/>
              </w:rPr>
              <w:t>ArtRussia</w:t>
            </w:r>
            <w:r>
              <w:rPr>
                <w:sz w:val="24"/>
                <w:szCs w:val="26"/>
              </w:rPr>
              <w:t xml:space="preserve">». </w:t>
            </w:r>
          </w:p>
          <w:p>
            <w:pPr>
              <w:pStyle w:val="Normal"/>
              <w:spacing w:lineRule="auto" w:line="24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мпания включает в себя размещение рекламных материалов на внешних городских рекламных площадках со сроками и местом проведения фестиваля. Информационные материалы в печатных изданиях выходят с комментариями организаторов фестиваля и представителей индустрии культуры и искусства. На центральных региональных каналах проводятся краткие анонсирующие передачи в формате интервью с организаторами фестиваля, молодыми деятелями культуры и искусства, задействованными в региональной команде организаторов и ключевыми представителями индустрии культуры и искусства.</w:t>
            </w:r>
          </w:p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6"/>
              </w:rPr>
              <w:t>Ежегодно в рамках фестиваля принимают участие представители не менее 3 (а в регионах с повышенным числом культурных пространств не менее 6) ведущих культурных организаций (театры, музеи, выставочные пространства)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4. Финансовое обеспечение реализации регионального проекта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101"/>
        <w:gridCol w:w="1278"/>
        <w:gridCol w:w="1276"/>
        <w:gridCol w:w="1275"/>
        <w:gridCol w:w="1275"/>
        <w:gridCol w:w="1275"/>
        <w:gridCol w:w="1274"/>
        <w:gridCol w:w="1846"/>
      </w:tblGrid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езультата и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по годам реализации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лн. рублей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  <w:br/>
              <w:t>(млн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/>
                <w:sz w:val="24"/>
                <w:szCs w:val="24"/>
              </w:rPr>
              <w:t>Республики Ты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i/>
                <w:sz w:val="24"/>
                <w:szCs w:val="24"/>
              </w:rPr>
              <w:t>Республики Ты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8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егиональному проекту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8</w:t>
            </w:r>
          </w:p>
        </w:tc>
      </w:tr>
      <w:tr>
        <w:trPr/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/>
                <w:sz w:val="24"/>
                <w:szCs w:val="24"/>
              </w:rPr>
              <w:t>Республики Ты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i/>
                <w:sz w:val="24"/>
                <w:szCs w:val="24"/>
              </w:rPr>
              <w:t>Республики Ты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</w:tr>
      <w:tr>
        <w:trPr/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5. Участники регионального проекта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24"/>
        <w:gridCol w:w="2679"/>
        <w:gridCol w:w="4644"/>
        <w:gridCol w:w="2563"/>
        <w:gridCol w:w="21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25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 проект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уководител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в проекте (процентов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О. Санча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образования и науки Республики Тыва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 Монгуш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по делам молодёжи и спорта Р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С.М. Ощепко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первый заместитель министра образования и науки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чаа Т.О.,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А.А. Текее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начальник Департамента по делам молодежи и некоммерческих организаций Администрации Главы Республики Тыва и Аппарата Правительства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Монгуш С.Р., министр по делам молодежи и спорт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рганизационные мероприятия по проекту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дын А.К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культуры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-оол Л.Ш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труда и социальной политики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гак О.Э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здравоохранения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 (по согласованию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акова В.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агентства по делам национальностей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ев М.В., заместитель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шку О.М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 Тувинского государственного университет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 (по согласованию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 А.З.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бюджетного учреждения республиканский центр психолого-медико-социального сопровождения «Сайзырал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ди Ч.Х., начальник дополнительного образования и воспитания Министерств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ды Б.В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государственного бюджетного учреждения республиканский центр психолого-медико-социального сопровождения «Сайзырал» (далее – Центр «Сайзырал»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уш А.З., директор ГБУ РЦПМСС «Сайзырал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ар С.К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 бюджетного образовательного учреждения дополнительного образования «Республиканский центр развития дополнительного образования» (далее – РЦРПО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чу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О.Д., 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льник отдела науки, профессиональн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подготовки кадров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сан  С.М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государственного  бюджетного образовательного учреждения дополнительного образования «Республиканский центр развития профессионального образования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ар С.К., директор ГБОУ ДО  «РЦРПО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Т.В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 бюджетного образовательного учреждения дополнительного образования «Республиканский центр развития дополнительного образования» (далее – РЦРДО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ди Ч.Х., начальник дополнительного образования и воспитания Министерств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16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местного самоуправл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первый заместитель Председателя Правительства Республики Тыва (по согласованию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н центр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чаа Т.О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стр образования и науки Республики Тыва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уш С.Р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по делам молодежи и спорта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ев В.М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первый заместитель министра образования и науки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чаа Т.О., министр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;MS Mincho"/>
                <w:sz w:val="24"/>
                <w:szCs w:val="24"/>
              </w:rPr>
              <w:t>Текеев А.А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начальник Департамента по делам молодежи и некоммерческих организаций Администрации Главы Республики Тыва и Аппарата Правительства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ди Ч.Х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ополнительного образования и воспитания Министерства образования и науки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, первый заместитель министр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чур</w:t>
            </w:r>
            <w:r>
              <w:rPr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.Д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на</w:t>
            </w:r>
            <w:r>
              <w:rPr>
                <w:sz w:val="24"/>
                <w:szCs w:val="24"/>
                <w:shd w:fill="FFFFFF" w:val="clear"/>
              </w:rPr>
              <w:t>чальник отдела науки, профессионального</w:t>
            </w:r>
            <w:r>
              <w:rPr>
                <w:b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бразования</w:t>
            </w:r>
            <w:r>
              <w:rPr>
                <w:sz w:val="24"/>
                <w:szCs w:val="24"/>
                <w:shd w:fill="FFFFFF" w:val="clear"/>
              </w:rPr>
              <w:t> и подготовки кад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, первый заместитель министр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рганов исполнительной власти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местного самоуправл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 (по согласованию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В соответствии с разработанными образовательными программами осуществлена подготовка (переподготовку) 100% специалистов по работе в сфере добровольчества и технологии работы с волонтерами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министра образования и науки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О. Санчаа, министр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;MS Mincho"/>
                <w:sz w:val="24"/>
                <w:szCs w:val="24"/>
              </w:rPr>
              <w:t>Текеев А.А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начальник Департамента по делам молодежи и некоммерческих организаций Администрации Главы Республики Тыва и Аппарата Правительства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регионального проект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ачева Н.В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И.о. ректора ГАОУ ДПО (ПК) ТИРОиП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О. Санчаа, министр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 конкурсный отбор на предоставление субсидий (грантов) лучшим практикам в сфере добровольчеств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достижение результата регионального проект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чаа Т.О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инистр образования и науки Р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рганов исполнительной власти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местного самоуправл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 (по согласованию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ди Ч.Х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ополнительного образования и воспитания Министерства образования и науки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, первый заместитель министр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чур</w:t>
            </w:r>
            <w:r>
              <w:rPr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.Д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на</w:t>
            </w:r>
            <w:r>
              <w:rPr>
                <w:sz w:val="24"/>
                <w:szCs w:val="24"/>
                <w:shd w:fill="FFFFFF" w:val="clear"/>
              </w:rPr>
              <w:t>чальник отдела науки, профессионального</w:t>
            </w:r>
            <w:r>
              <w:rPr>
                <w:b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бразования</w:t>
            </w:r>
            <w:r>
              <w:rPr>
                <w:sz w:val="24"/>
                <w:szCs w:val="24"/>
                <w:shd w:fill="FFFFFF" w:val="clear"/>
              </w:rPr>
              <w:t> и подготовки кад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, первый заместитель министр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0" w:hanging="0"/>
              <w:jc w:val="center"/>
              <w:rPr/>
            </w:pPr>
            <w:r>
              <w:rPr>
                <w:sz w:val="24"/>
                <w:szCs w:val="24"/>
              </w:rPr>
              <w:t xml:space="preserve">В целях популяризации добровольчества (волонтерства) ежегодно в </w:t>
            </w:r>
            <w:r>
              <w:rPr>
                <w:i/>
                <w:sz w:val="24"/>
                <w:szCs w:val="24"/>
              </w:rPr>
              <w:t xml:space="preserve">Республике Тыва </w:t>
            </w:r>
            <w:r>
              <w:rPr>
                <w:sz w:val="24"/>
                <w:szCs w:val="24"/>
              </w:rPr>
              <w:t xml:space="preserve"> проводится информационная и рекламная кампания в соответствии с федеральной концепцией, в том числе ежегодно изготавливается и размещается не менее 20 рекламных материалов на наружных поверхностях, рекламные ролики на ТВ и в сети «Интернет» набирают не менее 500 просмотров ежегодно, охват аудитории теле- и радиорекламы составляет не менее 100000 человек ежегодно, а также в сети «Интернет» и социальных сетях размещается не менее 100 информационных материалов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цюк Р.В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нформатизации и связи Р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 (по согласованию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рганов исполнительной власти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местного самоуправл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 (по согласованию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ди Ч.Х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ополнительного образования и воспитания Министерства образования и науки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, первый заместитель министр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чур</w:t>
            </w:r>
            <w:r>
              <w:rPr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.Д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на</w:t>
            </w:r>
            <w:r>
              <w:rPr>
                <w:sz w:val="24"/>
                <w:szCs w:val="24"/>
                <w:shd w:fill="FFFFFF" w:val="clear"/>
              </w:rPr>
              <w:t>чальник отдела науки, профессионального</w:t>
            </w:r>
            <w:r>
              <w:rPr>
                <w:b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бразования</w:t>
            </w:r>
            <w:r>
              <w:rPr>
                <w:sz w:val="24"/>
                <w:szCs w:val="24"/>
                <w:shd w:fill="FFFFFF" w:val="clear"/>
              </w:rPr>
              <w:t> и подготовки кад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, первый заместитель министр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0" w:hanging="0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ии с федеральным планом мероприятий, направленных на вовлечение граждан в добровольческую деятельность, ежегодно обеспечено участие представителей </w:t>
            </w:r>
            <w:r>
              <w:rPr>
                <w:i/>
                <w:sz w:val="24"/>
                <w:szCs w:val="24"/>
              </w:rPr>
              <w:t xml:space="preserve">Республики Тыва </w:t>
            </w:r>
            <w:r>
              <w:rPr>
                <w:sz w:val="24"/>
                <w:szCs w:val="24"/>
              </w:rPr>
              <w:t xml:space="preserve"> в не менее чем 1 всероссийских (международных) и в 1 республиканском мероприят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уш С.Р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по делам молодежи и спорта в Р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рганов исполнительной власти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а и внедрена система социальной поддержки граждан, систематически участвующих в добровольческих (волонтерских) проектах, в том числе обеспечены персонализированный учет волонтеров, организаций, развивающих волонтерскую деятельность, повышения уровня мобильности в целях участия в волонтерских мероприятиях и обучающих стажировках проводимых в Республике Тыва, учреждение наград и зв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еев А.А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по делам молодежи и спорта в Р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чаа Т.О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образования и науки Р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рганов исполнительной власти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чур</w:t>
            </w:r>
            <w:r>
              <w:rPr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.Д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на</w:t>
            </w:r>
            <w:r>
              <w:rPr>
                <w:sz w:val="24"/>
                <w:szCs w:val="24"/>
                <w:shd w:fill="FFFFFF" w:val="clear"/>
              </w:rPr>
              <w:t>чальник отдела науки, профессионального</w:t>
            </w:r>
            <w:r>
              <w:rPr>
                <w:b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бразования</w:t>
            </w:r>
            <w:r>
              <w:rPr>
                <w:sz w:val="24"/>
                <w:szCs w:val="24"/>
                <w:shd w:fill="FFFFFF" w:val="clear"/>
              </w:rPr>
              <w:t> и подготовки кад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, первый заместитель министр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в </w:t>
            </w:r>
            <w:r>
              <w:rPr>
                <w:i/>
                <w:sz w:val="24"/>
                <w:szCs w:val="24"/>
              </w:rPr>
              <w:t xml:space="preserve">Республике Тыва </w:t>
            </w:r>
            <w:r>
              <w:rPr>
                <w:sz w:val="24"/>
                <w:szCs w:val="24"/>
              </w:rPr>
              <w:t xml:space="preserve"> реализуется не менее 1 программы в сфере добровольчества (волонтерства), не менее 1 комплексной программы развития волонтерства в общеобразовательной организации, не менее 1 социального проекта школьных волонтерских отрядов при поддержке федеральных органов исполнительной в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чаа Т.О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образования и науки Р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ди Ч.Х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ополнительного образования и воспитания Министерства образования и науки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, первый заместитель министр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 комплекс проектов и мероприятий для студенческой молодежи, направленный на формирование и развитие способностей, личностных компетенций для самореализации и профессионального развития, и обеспечено участие не менее 70% студентов к 2024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достижение результата регионального проект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;MS Mincho"/>
                <w:sz w:val="24"/>
                <w:szCs w:val="24"/>
              </w:rPr>
              <w:t>Текеев А.А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начальник Департамента по делам молодежи и некоммерческих организаций Администрации Главы Республики Тыва и Аппарата Правительства Республики Ты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сак О.Д., заместитель Председателя Правительства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чур</w:t>
            </w:r>
            <w:r>
              <w:rPr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.Д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на</w:t>
            </w:r>
            <w:r>
              <w:rPr>
                <w:sz w:val="24"/>
                <w:szCs w:val="24"/>
                <w:shd w:fill="FFFFFF" w:val="clear"/>
              </w:rPr>
              <w:t>чальник отдела науки, профессионального</w:t>
            </w:r>
            <w:r>
              <w:rPr>
                <w:b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бразования</w:t>
            </w:r>
            <w:r>
              <w:rPr>
                <w:sz w:val="24"/>
                <w:szCs w:val="24"/>
                <w:shd w:fill="FFFFFF" w:val="clear"/>
              </w:rPr>
              <w:t> и подготовки кад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Ощепкова С.М., первый заместитель министра образования и науки Республики Ты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П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П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чур</w:t>
            </w:r>
            <w:r>
              <w:rPr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.Д. на</w:t>
            </w:r>
            <w:r>
              <w:rPr>
                <w:sz w:val="24"/>
                <w:szCs w:val="24"/>
                <w:shd w:fill="FFFFFF" w:val="clear"/>
              </w:rPr>
              <w:t>чальник отдела науки, профессионального</w:t>
            </w:r>
            <w:r>
              <w:rPr>
                <w:b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бразования</w:t>
            </w:r>
            <w:r>
              <w:rPr>
                <w:sz w:val="24"/>
                <w:szCs w:val="24"/>
                <w:shd w:fill="FFFFFF" w:val="clear"/>
              </w:rPr>
              <w:t> и подготовки кадр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П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П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чур</w:t>
            </w:r>
            <w:r>
              <w:rPr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.Д. на</w:t>
            </w:r>
            <w:r>
              <w:rPr>
                <w:sz w:val="24"/>
                <w:szCs w:val="24"/>
                <w:shd w:fill="FFFFFF" w:val="clear"/>
              </w:rPr>
              <w:t>чальник отдела науки, профессионального</w:t>
            </w:r>
            <w:r>
              <w:rPr>
                <w:b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образования</w:t>
            </w:r>
            <w:r>
              <w:rPr>
                <w:sz w:val="24"/>
                <w:szCs w:val="24"/>
                <w:shd w:fill="FFFFFF" w:val="clear"/>
              </w:rPr>
              <w:t> и подготовки кадр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шку О.М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тор ТувГ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сак О.Д., заместитель Председателя Правительства Республики Тыва (по согласованию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6. Дополнительная информац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5"/>
      </w:tblGrid>
      <w:tr>
        <w:trPr/>
        <w:tc>
          <w:tcPr>
            <w:tcW w:w="1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851"/>
              <w:rPr/>
            </w:pPr>
            <w:r>
              <w:rPr>
                <w:sz w:val="24"/>
                <w:szCs w:val="24"/>
              </w:rPr>
              <w:t>Региональный проект «Социальная активность» направлен на создание условий для развития наставничества, поддержки общественных инициатив и проектов, в том числе в сфере добровольчества (волонтерства), а также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  <w:p>
            <w:pPr>
              <w:pStyle w:val="Normal"/>
              <w:widowControl w:val="false"/>
              <w:spacing w:lineRule="auto" w:line="24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ленные цели и задачи решаются за счет развития добровольчества путем расширения возможностей для самореализации граждан, повышения роли добровольчества в общественном развитии, формирования и распространения добровольческих инновационных практик социальной деятельности. </w:t>
            </w:r>
          </w:p>
          <w:p>
            <w:pPr>
              <w:pStyle w:val="Normal"/>
              <w:spacing w:lineRule="auto" w:line="24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же, в рамках регионального проекта будет создана площадка для взаимодействия студенческих клубов, организаций и объединений, деятельность которых направлена на развитие студенческого движения в Российской Федерации, что позволит сформировать систему по вовлечению обучающихся в мероприятия по развитию личностных компетенций, профессиональному самоопределению и самореализации, а также выявлению, поддержке, масштабированию и развитию успешных студенческих проектов. Благодаря комплексу проведенных мероприятий и проектов у студентов формируются необходимые личностные компетенции для дальнейшего профессионального развития и самореализации. </w:t>
            </w:r>
          </w:p>
          <w:p>
            <w:pPr>
              <w:pStyle w:val="Normal"/>
              <w:spacing w:lineRule="auto" w:line="240"/>
              <w:ind w:firstLine="851"/>
              <w:rPr/>
            </w:pPr>
            <w:r>
              <w:rPr>
                <w:sz w:val="24"/>
                <w:szCs w:val="24"/>
              </w:rPr>
              <w:t>В рамках проекта планируются к реализации</w:t>
            </w:r>
            <w:r>
              <w:rPr>
                <w:b/>
                <w:sz w:val="24"/>
                <w:szCs w:val="24"/>
              </w:rPr>
              <w:t xml:space="preserve"> о</w:t>
            </w:r>
            <w:r>
              <w:rPr>
                <w:sz w:val="24"/>
                <w:szCs w:val="24"/>
              </w:rPr>
              <w:t>бразовательные программы для творческой молодежи республики, которые способствуют формированию духовно-нравственных ценностей, знакомят с историческими и национально-культурными традициями России, представляют образы современных течений в творческой индустрии, позволяют воспитать личность, заинтересованную в профессиональном саморазвитии, что положительно сказывается на социальном благополучии молодежи республики.</w:t>
            </w:r>
          </w:p>
          <w:p>
            <w:pPr>
              <w:pStyle w:val="Normal"/>
              <w:spacing w:lineRule="auto" w:line="24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средства заложены из государственных программ, которые реализуются Министерством по делам молодежи и спорта Республики Тыва, как основного модератора и координатора по развитию добровольчества. Министерства труда и социальной политики Республики Тыва, Агентства по делам национальностей Республики Тыва, Министерства по делам молодежи и консолидированного бюджета муниципальных образований Республики Тыва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107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10773" w:firstLine="12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 паспорту регионального проекта «Социальная активность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 реализации регионального проекта «Социальная активность»</w:t>
      </w:r>
    </w:p>
    <w:tbl>
      <w:tblPr>
        <w:tblW w:w="1603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802"/>
        <w:gridCol w:w="1329"/>
        <w:gridCol w:w="1679"/>
        <w:gridCol w:w="3796"/>
        <w:gridCol w:w="3395"/>
        <w:gridCol w:w="1157"/>
      </w:tblGrid>
      <w:tr>
        <w:trPr>
          <w:trHeight w:val="491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, мероприятия, контрольной точк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и характеристика результа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онтроля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н центр (сообщество, объединение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6.201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ресурсном центре </w:t>
            </w:r>
            <w:r>
              <w:rPr>
                <w:iCs/>
                <w:sz w:val="24"/>
                <w:szCs w:val="24"/>
              </w:rPr>
              <w:t>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  <w:t>Регистрация в налоговых органах центра (сообщество, объединение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01.01.2019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31.03.2019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Устав </w:t>
            </w:r>
            <w:r>
              <w:rPr>
                <w:iCs/>
                <w:sz w:val="24"/>
                <w:szCs w:val="24"/>
                <w:highlight w:val="yellow"/>
              </w:rPr>
              <w:t>центра (сообщества, объединения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н центр (сообщество, объединение) поддержки добровольчества (волонтерства)  и НК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6.201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ресурсном центре </w:t>
            </w:r>
            <w:r>
              <w:rPr>
                <w:iCs/>
                <w:sz w:val="24"/>
                <w:szCs w:val="24"/>
              </w:rPr>
              <w:t>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 конкурс, направленный на развитие добровольчества в школах, повышение уровня мотивации школьников и педагогов к участию в волонтерской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9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9 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ежегодно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об итогах конкурс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  <w:t>Разработка и утверждение положения о конкурсе, направленного на развитие добровольчества в школах, повышение уровня мотивации школьников и педагогов к участию в волонтерской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01.03.2019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1.03.20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  <w:t>положение о конкурсе, направленного на развитие добровольчества в школах, повышение уровня мотивации школьников и педагогов к участию в волонтерской деятель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и награждение победителей конкурса, направленного на развитие добровольчества в школах, повышение уровня мотивации школьников и педагогов к участию в волонтерской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об итогах конкурс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 конкурс, направленные на развитие добровольчества в школах, повышение уровня мотивации школьников и педагогов к участию в волонтерской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 (далее ежегодно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об итогах конкурс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менее 10000 человек используют </w:t>
            </w:r>
            <w:r>
              <w:rPr>
                <w:sz w:val="24"/>
                <w:szCs w:val="24"/>
              </w:rPr>
              <w:t>единую информационную систему в сфере развития добровольчества</w:t>
            </w:r>
            <w:r>
              <w:rPr>
                <w:rFonts w:eastAsia="Calibri"/>
                <w:sz w:val="24"/>
                <w:szCs w:val="24"/>
              </w:rPr>
              <w:t>, представляющую собой систему эффективного поиска информации, взаимодействия, коммуникации и обучения добровольцев, комплексного учета волонтерского опыта и компетенций, объединения запросов и предложений волонтерской помощи в одном месте, способствующую комплексному решению задач по созданию условий для развития добровольчеств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йствия по регистрации единой информационной системы в сфере развития добровольчества</w:t>
            </w:r>
            <w:r>
              <w:rPr>
                <w:rFonts w:eastAsia="Calibri"/>
                <w:sz w:val="24"/>
                <w:szCs w:val="24"/>
              </w:rPr>
              <w:t>, представляющую собой систему эффективного поиска информации, взаимодействия, коммуникации и обучения добровольцев, комплексного учета волонтерского опыта и компетенций, объединения запросов и предложений волонтерской помощи в одном месте, способствующую комплексному решению задач по созданию условий для развития добровольчеств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9.20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равк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менее 10000 человек используют </w:t>
            </w:r>
            <w:r>
              <w:rPr>
                <w:sz w:val="24"/>
                <w:szCs w:val="24"/>
              </w:rPr>
              <w:t>единую информационную систему в сфере развития добровольчества</w:t>
            </w:r>
            <w:r>
              <w:rPr>
                <w:rFonts w:eastAsia="Calibri"/>
                <w:sz w:val="24"/>
                <w:szCs w:val="24"/>
              </w:rPr>
              <w:t>, представляющую собой систему эффективного поиска информации, взаимодействия, коммуникации и обучения добровольцев, комплексного учета волонтерского опыта и компетенций, объединения запросов и предложений волонтерской помощи в одном месте, способствующую комплексному решению задач по созданию условий для развития добровольчеств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татистический отч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В соответствии с разработанными образовательными программами осуществлена подготовка (переподготовку) не менее 250 специалистов в сфере добровольчества и технологий работы с волонтерами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1.12.20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ет о количестве полученных сертификатов о прохождении обучени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/>
                <w:iCs/>
                <w:sz w:val="24"/>
                <w:szCs w:val="24"/>
                <w:highlight w:val="yellow"/>
              </w:rPr>
              <w:t>Разработка и утверждение образовательных программ подготовки (переподготовки) в сфере добровольчества и технологий работы с волонтерами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.02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ab/>
              <w:t>31.03.20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Программ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ение </w:t>
            </w:r>
            <w:r>
              <w:rPr>
                <w:rFonts w:eastAsia="Calibri"/>
                <w:iCs/>
                <w:sz w:val="24"/>
                <w:szCs w:val="24"/>
              </w:rPr>
              <w:t>не менее 250 специалистов в сфере добровольчества и технологий работы с волонтерами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осуществлена подготовка (переподготовку) не менее 250 специалистов в сфере добровольчества и технологий работы с волонтерами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исок 250 специалистов, получивших сертификаты о прохождении обучени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 конкурсный отбор на предоставление субсидий (грантов) лучшим практикам в сфере добровольчества (волонтерства), реализуемым в Республике Ты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9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конкурсной документация и проведен конкурсный отбор на предоставление субсидий (грантов) лучшим практикам в сфере добровольчества (волонтерства), реализуемым в РТ, по широкому спектру направлений добровольческой (волонтерской) деятельност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и утверждение положения о конкурсном отборе на предоставление субсидий (грантов) лучшим практикам в сфере добровольчества (волонтерства), реализуемым в Республике Ты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9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конкурсной документация и проведен конкурсный отбор на предоставление субсидий (грантов) лучшим практикам в сфере добровольчества (волонтерства), реализуемым в РТ, по широкому спектру направлений добровольческой (волонтерской) деятельност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 конкурсный отбор на предоставление субсидий (грантов) лучшим практикам в сфере добровольчества (волонтерства), реализуемым в Республике Ты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конкурсной документация и проведен конкурсный отбор на предоставление субсидий (грантов) лучшим практикам в сфере добровольчества (волонтерства), реализуемым в РТ, по широкому спектру направлений добровольческой (волонтерской) деятельност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оздана и внедрена система социальной поддержки граждан, систематически участвующих в добровольческих (волонтерских) проектах, в том числе обеспечены персонализированный учет волонтеров, организаций, развивающих волонтерскую деятельность, повышение уровня мобильности в целях участия в волнтерских мероприятиях и обучающих стажировках, проводимых в Республике Тыва, учреждение наград и званий, стипендиальная поддержка (ля обучающихся), нематериальная поддержка граждан, участвующих в добровольческой деятельност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1.12.20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Тыва, Министерство образования и науки Республики Тыва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молодежи спорта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МЧС России по Республике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ГО и ЧС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ПО «Тывинский государственный университет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Утверждена программа нематериального поощрения граждан, участвующих в социальных, добровольческих проектах, содержащая мероприятия, направленные на популяризацию добровольчества и социальной активности населения </w:t>
              <w:br/>
              <w:t>и предусматривающая участие волонтеров РТ в федеральной программе повышения мобильности волонтеров.</w:t>
            </w:r>
          </w:p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>Создана и внедрена система учета опыта социальной активности, в том числе добровольческой деятельности, обучающихся по основным общеобразовательным программам при поступлении в организации профессионального и высшего образования, а также граждан при трудоустройстве на работу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работка и утверждение </w:t>
            </w:r>
            <w:r>
              <w:rPr>
                <w:iCs/>
                <w:sz w:val="24"/>
                <w:szCs w:val="24"/>
              </w:rPr>
              <w:t>системы социальной поддержки граждан, систематически участвующих в добровольческих (волонтерских) проектах, в том числе обеспечены персонализированный учет волонтеров, организаций, развивающих волонтерскую деятельность, повышение уровня мобильности в целях участия в волонтерских мероприятиях и обучающих стажировках, проводимых в Республике Тыва, учреждение наград и званий, стипендиальная поддержка (ля обучающихся), нематериальная поддержка граждан, участвующих в добровольческой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1.09.20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Тыва, Министерство образования и науки Республики Тыва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молодежи спорта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МЧС России по Республике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ГО и ЧС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ПО «Тывинский государственный университет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-правовой акт об </w:t>
            </w:r>
            <w:r>
              <w:rPr>
                <w:rFonts w:eastAsia="Calibri"/>
                <w:sz w:val="24"/>
                <w:szCs w:val="24"/>
              </w:rPr>
              <w:t>утверждении программы нематериального поощрения граждан, участвующих в социальных, добровольческих проектах, содержащая мероприятия, направленные на популяризацию добровольчества и социальной активности населения и предусматривающая участие волонтеров в федеральной программе повышения мобильности волонте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ое поощрение </w:t>
            </w:r>
            <w:r>
              <w:rPr>
                <w:rFonts w:eastAsia="Calibri"/>
                <w:sz w:val="24"/>
                <w:szCs w:val="24"/>
              </w:rPr>
              <w:t>граждан, участвующих в социальных, добровольческих проектах, содержащая мероприятия, направленные на популяризацию добровольчества и социальной активности населения и предусматривающая участие волонтеров в федеральной программе повышения мобильности волонтер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1.12.20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Тыва, Министерство образования и науки Республики Тыва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молодежи спорта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е управление МЧС России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ГО и ЧС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ПО «Тывинский государственный университет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о награжде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тверждена </w:t>
            </w:r>
            <w:r>
              <w:rPr>
                <w:iCs/>
                <w:sz w:val="24"/>
                <w:szCs w:val="24"/>
              </w:rPr>
              <w:t>система социальной поддержки граждан, систематически участвующих в добровольческих (волонтерских) проектах, в том числе обеспечены персонализированный учет волонтеров, организаций, развивающих волонтерскую деятельность, повышение уровня мобильности в целях участия в волнтерских мероприятиях и обучающих стажировках, проводимых в Республике Тыва, учреждение наград и званий, стипендиальная поддержка (ля обучающихся), нематериальная поддержка граждан, участвующих в добровольческой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1.12.20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еспублики Тыва, Министерство образования и науки Республики Тыва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молодежи спорта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МЧС России по Республике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ГО и ЧС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ПО «Тывинский государственный университет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еспублики Ты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80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популяризации добровольчества (волонтерства) ежегодно в Республике Тыва ежегодно проводится информационная и рекламная кампания, в том числе рекламные ролики на ТВ и в сети «Интернет», охват  аудитории теле- и радиорекламы составляет не менее 100000 человек ежегодно, а также в сети «Интернет» и социальных сетях размещается не менее 100 информационных материалов в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– ежегодно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организована и проводится информационная и рекламная кампании в целях популяризации добровольчества в соответствии с федеральной концепцией.</w:t>
            </w:r>
          </w:p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/>
            </w:pPr>
            <w:r>
              <w:rPr>
                <w:szCs w:val="24"/>
              </w:rPr>
              <w:t xml:space="preserve">Ежегодно изготавливается и размещается не менее 500 рекламных материалов на наружных поверхностях, рекламные ролики на ТВ и в сети «Интернет» набирают не менее 5 000 просмотров ежегодно, охват аудитории теле- </w:t>
              <w:br/>
              <w:t>и радиорекламы составляет не менее 30000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szCs w:val="24"/>
              </w:rPr>
              <w:t xml:space="preserve"> человек ежегодно, а также в сети «Интернет» и социальных сетях размещается не менее 100 информационных материалов в год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80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утверждение медиа-плана по популяризации добровольчества (волонтерства) ежегодно в Республике Тыва ежегодно проводится информационная и рекламная кампания, в том числе рекламные ролики на ТВ и в сети «Интернет», охват  аудитории теле- и радиорекламы составляет не менее 100000 человек ежегодно, а также в сети «Интернет» и социальных сетях размещается не менее 100 информационных материалов в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ежегодно)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выступлениях по телевидению и радио по популяризации добровольчества (волонтерств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48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информационная и рекламная кампания в соответствии с федеральной концепцией, в том числе ежегодно изготовлены и размещены не менее 500 рекламных материалов на наружных поверхностях, рекламные ролики на ТВ и в сети «Интернет» набирают не менее 500 000 просмотров ежегодно, охват аудитории теле- и радиорекламы составляет не менее 1000 человек ежегодно, а также в сети «Интернет» и социальных сетях размещается не менее 100 информационных материалов в го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ованы не менее 1 всероссийского, 2 республиканских молодежных проектов и мероприятий по различным направлениям доброволь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ежегодно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Разработаны и утверждены положения о проведении 1 всероссийского, 2 республиканских молодежных проектов и мероприятий по различным направлениям доброволь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6.20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ожен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Реализованы не менее 1 всероссийского, 2 республиканских молодежных проектов и мероприятий по различным направлениям доброволь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ежегодно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молодежи Республики Ты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бщественные объединения, 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spacing w:lineRule="auto" w:line="240"/>
        <w:ind w:left="10620" w:firstLine="12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 паспорту регионального проекта «Социальная активность»</w:t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оказатели регионального проекта по муниципальным образованиям Республики Тыв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96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843"/>
        <w:gridCol w:w="2799"/>
        <w:gridCol w:w="993"/>
        <w:gridCol w:w="992"/>
        <w:gridCol w:w="992"/>
        <w:gridCol w:w="992"/>
        <w:gridCol w:w="993"/>
        <w:gridCol w:w="997"/>
      </w:tblGrid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убъект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федерального проекта, год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казатель регионального проекта)</w:t>
            </w:r>
          </w:p>
        </w:tc>
      </w:tr>
      <w:tr>
        <w:trPr/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Arial Unicode MS;MS Mincho"/>
                <w:bCs/>
                <w:sz w:val="24"/>
                <w:szCs w:val="24"/>
              </w:rPr>
              <w:t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10000  человек накопительным итогом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Ты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01.01.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color w:val="000000"/>
                <w:sz w:val="24"/>
                <w:szCs w:val="24"/>
              </w:rPr>
              <w:t>Бай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обуч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40" w:before="0" w:after="0"/>
              <w:jc w:val="left"/>
              <w:rPr>
                <w:rStyle w:val="2115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 (студенты СП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Бар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Дз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обуч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115pt"/>
                <w:rFonts w:eastAsia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 (студенты СП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аа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обуч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115pt"/>
                <w:rFonts w:eastAsia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 (студенты СП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ызыл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Монгун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Овюр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Пий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Сут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анд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обуч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115pt"/>
                <w:rFonts w:eastAsia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 (студенты СП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ре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с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одж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Улуг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обуч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115pt"/>
                <w:rFonts w:eastAsia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 (студенты СП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аа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еди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обуч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115pt"/>
                <w:rFonts w:eastAsia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 (студенты СП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Эрз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Кызы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обуч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115pt"/>
                <w:rFonts w:eastAsia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 (студенты СП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8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Ак-Дову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обуч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80" w:before="0" w:after="0"/>
              <w:rPr>
                <w:rStyle w:val="2115pt"/>
                <w:rFonts w:eastAsia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 (студенты СП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Доля граждан, вовлеченных в добровольческую деятельность, %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color w:val="000000"/>
                <w:sz w:val="24"/>
                <w:szCs w:val="24"/>
              </w:rPr>
              <w:t>Бай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Бар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Дз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аа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ызыл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Монгун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Овюр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Пий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Сут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анд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ре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с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одж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Улуг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аа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еди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Эрз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Кызы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8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Ак-Дову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Fonts w:eastAsia="Arial Unicode MS;MS Mincho"/>
                <w:sz w:val="24"/>
                <w:szCs w:val="24"/>
              </w:rPr>
              <w:t xml:space="preserve">Доля молодежи, </w:t>
            </w:r>
            <w:r>
              <w:rPr>
                <w:sz w:val="24"/>
                <w:szCs w:val="24"/>
              </w:rPr>
              <w:t>задействованной в мероприятиях по вовлечению в творческую деятельность, от общего числа молодежи в Республике Тыва, %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color w:val="000000"/>
                <w:sz w:val="24"/>
                <w:szCs w:val="24"/>
              </w:rPr>
              <w:t>Бай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Бар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Дз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аа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ызыл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Монгун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Овюр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Пий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Сут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анд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ре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с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одж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Улуг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аа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еди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Эрз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Кызы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8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Ак-Дову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Доля студентов, вовлеченных в клубное студенческое движение, от общего числа студентов Республики Тыва, %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color w:val="000000"/>
                <w:sz w:val="24"/>
                <w:szCs w:val="24"/>
              </w:rPr>
              <w:t>Бай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Бар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Дз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аа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ызыл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Монгун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Овюр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Пий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Сут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анд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ре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с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одж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Улуг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аа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еди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Эрз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Кызы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8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Ак-Дову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;MS Mincho"/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;MS Mincho"/>
                <w:sz w:val="24"/>
                <w:szCs w:val="24"/>
              </w:rPr>
              <w:t>Доля детей, находящихся в трудной жизненной ситуации и группе риска, вовлеченных в добровольческую деятельность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color w:val="000000"/>
                <w:sz w:val="24"/>
                <w:szCs w:val="24"/>
              </w:rPr>
              <w:t>Бай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Бар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Дз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аа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Кызыл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Монгун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Овюр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Пий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Сут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анд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ре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ес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Тодж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Улуг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аа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Чеди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Эрз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Кызы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rFonts w:eastAsia="Tahoma"/>
                <w:color w:val="000000"/>
                <w:sz w:val="24"/>
                <w:szCs w:val="24"/>
              </w:rPr>
              <w:t>г. Ак-Дову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spacing w:lineRule="auto" w:line="240"/>
        <w:ind w:left="10620" w:firstLine="12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 паспорту регионального проекта «Социальная активность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а дополнительных показателей регионального проект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685"/>
        <w:gridCol w:w="1354"/>
        <w:gridCol w:w="2239"/>
        <w:gridCol w:w="1879"/>
        <w:gridCol w:w="1684"/>
        <w:gridCol w:w="1481"/>
        <w:gridCol w:w="246"/>
        <w:gridCol w:w="1938"/>
        <w:gridCol w:w="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ка расч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е показа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данн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тветственный за сбор данных</w:t>
            </w:r>
            <w:r>
              <w:rPr>
                <w:rStyle w:val="FootnoteCharacters"/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агрегирования информ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ременные характеристики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Arial Unicode MS;MS Mincho"/>
                <w:bCs/>
                <w:sz w:val="24"/>
                <w:szCs w:val="24"/>
              </w:rPr>
              <w:t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млн. человек накопительным итог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67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0" r="-4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1524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- численность обучающихся, задействованных в органах ученического самоуправления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1619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158" r="-2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- численность обучающихся, задействованных в органах студенческого самоуправле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статистическое наблюдение «Сведения о сфере государственной молодежной политики»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а Ты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Тыв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граждан, вовлеченных в добровольческую деятельность, %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2397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90" r="-2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де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23812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– численность граждан, вовлеченных в </w:t>
            </w:r>
            <w:r>
              <w:rPr>
                <w:sz w:val="24"/>
                <w:szCs w:val="24"/>
                <w:lang w:eastAsia="en-US"/>
              </w:rPr>
              <w:t xml:space="preserve">добровольческую </w:t>
            </w:r>
            <w:r>
              <w:rPr>
                <w:sz w:val="24"/>
                <w:szCs w:val="24"/>
              </w:rPr>
              <w:t>деятельность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position w:val="-9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drawing>
                <wp:inline distT="0" distB="0" distL="0" distR="0">
                  <wp:extent cx="39052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158" r="-9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- численность населени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ое статистическое наблюдение «Сведения о сфере государственной молодежной политики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а Ты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Тыв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Arial Unicode MS;MS Mincho"/>
                <w:sz w:val="24"/>
                <w:szCs w:val="24"/>
              </w:rPr>
              <w:t xml:space="preserve">Доля молодежи, </w:t>
            </w:r>
            <w:r>
              <w:rPr>
                <w:sz w:val="24"/>
                <w:szCs w:val="24"/>
              </w:rPr>
              <w:t>задействованной в мероприятиях по вовлечению в творческую деятельность, от общего числа молодежи в республике, %</w:t>
            </w:r>
          </w:p>
        </w:tc>
      </w:tr>
      <w:tr>
        <w:trPr>
          <w:trHeight w:val="3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19225" cy="400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де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position w:val="-9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drawing>
                <wp:inline distT="0" distB="0" distL="0" distR="0">
                  <wp:extent cx="33337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– численность молодежи, задействованной в мероприятиях по вовлечению в творческую деятельность, таких как конкурсы, смотры, фестивали, форумы по развитию творческих навыков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position w:val="-9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drawing>
                <wp:inline distT="0" distB="0" distL="0" distR="0">
                  <wp:extent cx="39052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158" r="-9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- численность молодежи в республик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статистическое наблюдение «Сведения о сфере государственной молодежной политики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Республика Ты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Ты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Arial Unicode MS;MS Mincho"/>
                <w:sz w:val="24"/>
                <w:szCs w:val="24"/>
              </w:rPr>
              <w:t>Доля студентов, вовлеченных в клубное студенческое движение, от общего числа студентов республики, %</w:t>
            </w:r>
          </w:p>
        </w:tc>
      </w:tr>
      <w:tr>
        <w:trPr>
          <w:trHeight w:val="3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8800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де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14287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3" t="-158" r="-2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rFonts w:eastAsia="Arial Unicode MS;MS Mincho"/>
                <w:sz w:val="24"/>
                <w:szCs w:val="24"/>
              </w:rPr>
              <w:t>количество студентов, состоящих и принимающих участие в мероприятиях Национальной лиги студенческих клубов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18097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rFonts w:eastAsia="Arial Unicode MS;MS Mincho"/>
                <w:sz w:val="24"/>
                <w:szCs w:val="24"/>
              </w:rPr>
              <w:t>количество студентов, посетивших площадки дискуссионного студенческого клуба «Диалог на равных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14287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3" t="-158" r="-2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rFonts w:eastAsia="Arial Unicode MS;MS Mincho"/>
                <w:sz w:val="24"/>
                <w:szCs w:val="24"/>
              </w:rPr>
              <w:t>количество пользователей, из числа студентов, зарегистрированных в мобильном приложении OnRussia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position w:val="-9"/>
                <w:sz w:val="24"/>
                <w:szCs w:val="24"/>
                <w:rFonts w:eastAsia="Arial Unicode MS;MS Mincho"/>
              </w:rPr>
              <w:instrText xml:space="preserve"> QUOTE _x0001_ </w:instrText>
            </w:r>
            <w:r>
              <w:rPr>
                <w:rFonts w:eastAsia="Arial Unicode MS;MS Mincho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eastAsia="Arial Unicode MS;MS Mincho"/>
              </w:rPr>
              <w:fldChar w:fldCharType="separate"/>
            </w:r>
            <w:r>
              <w:rPr>
                <w:rFonts w:eastAsia="Arial Unicode MS;MS Mincho"/>
                <w:position w:val="-9"/>
                <w:sz w:val="24"/>
                <w:szCs w:val="24"/>
              </w:rPr>
            </w:r>
            <w:r>
              <w:rPr>
                <w:rFonts w:eastAsia="Arial Unicode MS;MS Mincho"/>
                <w:position w:val="-9"/>
                <w:sz w:val="24"/>
                <w:szCs w:val="24"/>
              </w:rPr>
              <w:drawing>
                <wp:inline distT="0" distB="0" distL="0" distR="0">
                  <wp:extent cx="2667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;MS Mincho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eastAsia="Arial Unicode MS;MS Mincho"/>
              </w:rPr>
              <w:fldChar w:fldCharType="end"/>
            </w:r>
            <w:r>
              <w:rPr>
                <w:sz w:val="24"/>
                <w:szCs w:val="24"/>
              </w:rPr>
              <w:t xml:space="preserve"> - общее количество студентов республ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статистика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бразовательных организаций Российской Федераци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а Ты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Ты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Arial Unicode MS;MS Mincho"/>
                <w:sz w:val="24"/>
                <w:szCs w:val="24"/>
              </w:rPr>
              <w:t>Доля детей, находящихся в трудной жизненной ситуации и группе риска, вовлеченных в добровольческую деятельность, %</w:t>
            </w:r>
          </w:p>
        </w:tc>
      </w:tr>
      <w:tr>
        <w:trPr>
          <w:trHeight w:val="3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47850" cy="390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92" r="-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де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9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drawing>
                <wp:inline distT="0" distB="0" distL="0" distR="0">
                  <wp:extent cx="33337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– численность детей, находящихся в трудной жизненной ситуации и группе риска, </w:t>
            </w:r>
            <w:r>
              <w:rPr>
                <w:rFonts w:eastAsia="Arial Unicode MS;MS Mincho"/>
                <w:sz w:val="24"/>
                <w:szCs w:val="24"/>
              </w:rPr>
              <w:t>вовлеченных в добровольческую деятельность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position w:val="-9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drawing>
                <wp:inline distT="0" distB="0" distL="0" distR="0">
                  <wp:extent cx="39052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2" t="-158" r="-9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- численность детей в республик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ое статистическое наблюдение «Сведения о сфере государственной молодежной политики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а Тыв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делам семьи и детей в 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Ты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Финансовое обеспечение реализации регионального проекта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 муниципальным образованиям Республики Тыв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9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961"/>
        <w:gridCol w:w="1278"/>
        <w:gridCol w:w="1276"/>
        <w:gridCol w:w="1275"/>
        <w:gridCol w:w="1275"/>
        <w:gridCol w:w="1275"/>
        <w:gridCol w:w="1274"/>
        <w:gridCol w:w="1846"/>
      </w:tblGrid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по годам реализации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лн. рублей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  <w:br/>
              <w:t>(млн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егиональному проекту, в том числе</w:t>
            </w:r>
            <w:bookmarkStart w:id="0" w:name="_GoBack"/>
            <w:bookmarkEnd w:id="0"/>
            <w:r>
              <w:rPr>
                <w:sz w:val="24"/>
                <w:szCs w:val="24"/>
              </w:rPr>
              <w:t>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8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/>
                <w:sz w:val="24"/>
                <w:szCs w:val="24"/>
              </w:rPr>
              <w:t>Республики Ты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i/>
                <w:sz w:val="24"/>
                <w:szCs w:val="24"/>
              </w:rPr>
              <w:t>Республики Ты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center" w:pos="89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,88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altName w:val="MS Mincho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Данный показатель составляет 10% от численности населения Республики Тыва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Данный показатель составляет 10% от численности населения субъекта Российской Федерации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atLeast" w:line="360" w:before="480" w:after="0"/>
      <w:jc w:val="both"/>
      <w:outlineLvl w:val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1z1">
    <w:name w:val="WW8Num1z1"/>
    <w:qFormat/>
    <w:rPr>
      <w:rFonts w:ascii="Arial Unicode MS;MS Mincho" w:hAnsi="Arial Unicode MS;MS Mincho" w:cs="Arial Unicode MS;MS Mincho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29z1">
    <w:name w:val="WW8Num29z1"/>
    <w:qFormat/>
    <w:rPr>
      <w:rFonts w:ascii="Arial Unicode MS;MS Mincho" w:hAnsi="Arial Unicode MS;MS Mincho" w:cs="Arial Unicode MS;MS Mincho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cs="Times New Roman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qFormat/>
    <w:pPr>
      <w:widowControl/>
      <w:bidi w:val="0"/>
      <w:spacing w:lineRule="auto" w:line="256" w:before="0" w:after="16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Текст примечания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9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ма примечания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0" w:before="480" w:after="0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00:00Z</dcterms:created>
  <dc:creator>Атнагулова Лилия Тагировна</dc:creator>
  <dc:description/>
  <cp:keywords/>
  <dc:language>en-US</dc:language>
  <cp:lastModifiedBy>Сарыг-оол Айлана Сергеевна</cp:lastModifiedBy>
  <cp:lastPrinted>2019-01-28T15:20:00Z</cp:lastPrinted>
  <dcterms:modified xsi:type="dcterms:W3CDTF">2019-01-30T07:52:00Z</dcterms:modified>
  <cp:revision>30</cp:revision>
  <dc:subject/>
  <dc:title>ЭТОТ 5. Паспорт ФП Учитель будущего с правками ЭГ и ПК 31.10 (копия 1).docx</dc:title>
</cp:coreProperties>
</file>