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0"/>
        <w:gridCol w:w="848"/>
        <w:gridCol w:w="861"/>
        <w:gridCol w:w="834"/>
        <w:gridCol w:w="847"/>
        <w:gridCol w:w="729"/>
        <w:gridCol w:w="967"/>
        <w:gridCol w:w="848"/>
        <w:gridCol w:w="847"/>
        <w:gridCol w:w="723"/>
        <w:gridCol w:w="718"/>
        <w:gridCol w:w="718"/>
        <w:gridCol w:w="718"/>
        <w:gridCol w:w="3341"/>
      </w:tblGrid>
      <w:tr>
        <w:trPr>
          <w:trHeight w:val="1306" w:hRule="atLeast"/>
        </w:trPr>
        <w:tc>
          <w:tcPr>
            <w:tcW w:w="15259" w:type="dxa"/>
            <w:gridSpan w:val="14"/>
            <w:tcBorders/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ind w:right="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ИНФОРМАЦИЯ</w:t>
            </w:r>
          </w:p>
          <w:p>
            <w:pPr>
              <w:pStyle w:val="81"/>
              <w:shd w:fill="auto" w:val="clear"/>
              <w:spacing w:lineRule="auto" w:line="240" w:before="0" w:after="0"/>
              <w:ind w:right="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о ходе реализации государственной программы </w:t>
            </w:r>
          </w:p>
          <w:p>
            <w:pPr>
              <w:pStyle w:val="81"/>
              <w:shd w:fill="auto" w:val="clear"/>
              <w:spacing w:lineRule="auto" w:line="240" w:before="0" w:after="0"/>
              <w:ind w:right="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«Основные направления развития органов записи гражданского состояния Республики Тыва на 2018-2023 годы»  за 2021 год 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195" w:leader="none"/>
                <w:tab w:val="right" w:pos="15239" w:leader="none"/>
              </w:tabs>
              <w:spacing w:lineRule="auto" w:line="240" w:before="0" w:after="0"/>
              <w:ind w:hanging="0"/>
              <w:jc w:val="left"/>
              <w:rPr>
                <w:rStyle w:val="211pt"/>
              </w:rPr>
            </w:pPr>
            <w:r>
              <w:rPr>
                <w:rStyle w:val="211pt"/>
              </w:rPr>
              <w:tab/>
              <w:t>на 01.01.2022 г.</w:t>
              <w:tab/>
              <w:t xml:space="preserve"> тыс. руб.</w:t>
            </w:r>
          </w:p>
        </w:tc>
      </w:tr>
      <w:tr>
        <w:trPr>
          <w:trHeight w:val="593" w:hRule="exac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left="240" w:hanging="0"/>
              <w:rPr>
                <w:lang w:val="ru-RU" w:eastAsia="en-US"/>
              </w:rPr>
            </w:pPr>
            <w:r>
              <w:rPr>
                <w:rStyle w:val="211pt"/>
              </w:rPr>
              <w:t>Наименование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211pt"/>
              </w:rPr>
              <w:t>мероприяти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211pt"/>
              </w:rPr>
              <w:t>(объекта)</w:t>
            </w:r>
          </w:p>
        </w:tc>
        <w:tc>
          <w:tcPr>
            <w:tcW w:w="9658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211pt"/>
              </w:rPr>
              <w:t>Объемы финансирования (тыс. рублей)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rStyle w:val="211pt"/>
              </w:rPr>
              <w:t>Фактический резуль</w:t>
              <w:softHyphen/>
              <w:t>тат выполнения меро</w:t>
              <w:softHyphen/>
              <w:t>приятий (в отчетном периоде и нарастаю</w:t>
              <w:softHyphen/>
              <w:t>щим итогом с начала года)*</w:t>
            </w:r>
          </w:p>
        </w:tc>
      </w:tr>
      <w:tr>
        <w:trPr>
          <w:trHeight w:val="856" w:hRule="exac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211pt"/>
              </w:rPr>
              <w:t>всег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left="220" w:hanging="0"/>
              <w:rPr>
                <w:lang w:val="ru-RU" w:eastAsia="en-US"/>
              </w:rPr>
            </w:pPr>
            <w:r>
              <w:rPr>
                <w:rStyle w:val="211pt"/>
              </w:rPr>
              <w:t>федераль</w:t>
              <w:softHyphen/>
              <w:t>ный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211pt"/>
              </w:rPr>
              <w:t>бюджет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211pt"/>
              </w:rPr>
              <w:t>республиканский бюдже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60"/>
              <w:ind w:left="280" w:hanging="0"/>
              <w:jc w:val="left"/>
              <w:rPr>
                <w:lang w:val="ru-RU" w:eastAsia="en-US"/>
              </w:rPr>
            </w:pPr>
            <w:r>
              <w:rPr>
                <w:rStyle w:val="211pt"/>
              </w:rPr>
              <w:t>местные</w:t>
            </w:r>
          </w:p>
          <w:p>
            <w:pPr>
              <w:pStyle w:val="22"/>
              <w:shd w:fill="auto" w:val="clear"/>
              <w:spacing w:lineRule="auto" w:line="240" w:before="60" w:after="0"/>
              <w:ind w:left="280" w:hanging="0"/>
              <w:jc w:val="left"/>
              <w:rPr>
                <w:lang w:val="ru-RU" w:eastAsia="en-US"/>
              </w:rPr>
            </w:pPr>
            <w:r>
              <w:rPr>
                <w:rStyle w:val="211pt"/>
              </w:rPr>
              <w:t>бюджеты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211pt"/>
              </w:rPr>
              <w:t>внебюджет</w:t>
              <w:softHyphen/>
              <w:t>ные источ</w:t>
              <w:softHyphen/>
              <w:t>ники</w:t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543" w:hRule="exac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фак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пла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фак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преду</w:t>
              <w:softHyphen/>
              <w:t>смотрено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программо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утверждено на год Законом Республики Тыва о рес- публикан- ском бюд</w:t>
              <w:softHyphen/>
              <w:t>жет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предусмот</w:t>
              <w:softHyphen/>
              <w:t>рено уточнен</w:t>
              <w:softHyphen/>
              <w:t>ной бюд</w:t>
              <w:softHyphen/>
              <w:t>жетной росписью на отчет</w:t>
              <w:softHyphen/>
              <w:t>ный пери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исполнено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(кассовые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расходы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пл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фак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пл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rStyle w:val="211pt"/>
                <w:sz w:val="16"/>
                <w:szCs w:val="16"/>
              </w:rPr>
              <w:t>факт</w:t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88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211pt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left="320" w:hanging="0"/>
              <w:jc w:val="left"/>
              <w:rPr>
                <w:lang w:val="ru-RU" w:eastAsia="en-US"/>
              </w:rPr>
            </w:pPr>
            <w:r>
              <w:rPr>
                <w:rStyle w:val="211pt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211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20" w:hanging="0"/>
              <w:jc w:val="left"/>
              <w:rPr>
                <w:lang w:val="ru-RU" w:eastAsia="en-US"/>
              </w:rPr>
            </w:pPr>
            <w:r>
              <w:rPr>
                <w:rStyle w:val="211pt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right="320" w:hanging="0"/>
              <w:jc w:val="right"/>
              <w:rPr>
                <w:lang w:val="ru-RU" w:eastAsia="en-US"/>
              </w:rPr>
            </w:pPr>
            <w:r>
              <w:rPr>
                <w:rStyle w:val="211pt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211pt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211pt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211pt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211pt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left="280" w:hanging="0"/>
              <w:jc w:val="left"/>
              <w:rPr>
                <w:lang w:val="ru-RU" w:eastAsia="en-US"/>
              </w:rPr>
            </w:pPr>
            <w:r>
              <w:rPr>
                <w:rStyle w:val="211pt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left="260" w:hanging="0"/>
              <w:jc w:val="left"/>
              <w:rPr>
                <w:lang w:val="ru-RU" w:eastAsia="en-US"/>
              </w:rPr>
            </w:pPr>
            <w:r>
              <w:rPr>
                <w:rStyle w:val="211pt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left="260" w:hanging="0"/>
              <w:jc w:val="left"/>
              <w:rPr>
                <w:lang w:val="ru-RU" w:eastAsia="en-US"/>
              </w:rPr>
            </w:pPr>
            <w:r>
              <w:rPr>
                <w:rStyle w:val="211pt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60" w:hanging="0"/>
              <w:jc w:val="left"/>
              <w:rPr>
                <w:lang w:val="ru-RU" w:eastAsia="en-US"/>
              </w:rPr>
            </w:pPr>
            <w:r>
              <w:rPr>
                <w:rStyle w:val="211pt"/>
              </w:rPr>
              <w:t>1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211pt"/>
              </w:rPr>
              <w:t>14</w:t>
            </w:r>
          </w:p>
        </w:tc>
      </w:tr>
      <w:tr>
        <w:trPr>
          <w:trHeight w:val="1338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еятельности органов ЗАГС Республики Тыва из них: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69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67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69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67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9</w:t>
            </w:r>
          </w:p>
        </w:tc>
      </w:tr>
      <w:tr>
        <w:trPr>
          <w:trHeight w:val="2429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7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7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7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0"/>
                <w:szCs w:val="20"/>
              </w:rPr>
              <w:t>22907,8 тыс. руб. оплата заработной платы за 2021 год сотрудникам органов ЗАГС,  согласно утвержденному штатному расписанию численность государственных гражданских служащих составляет 42 единицы и  должностей, не относящихся к государственной гражданской службе - 1 единица</w:t>
            </w:r>
          </w:p>
        </w:tc>
      </w:tr>
      <w:tr>
        <w:trPr>
          <w:trHeight w:val="242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0"/>
                <w:szCs w:val="20"/>
              </w:rPr>
              <w:t>6750,4 тыс. руб. -  расходы по оплате учреждением взносов на обязательное пенсионное страхование в Пенсионный фонд Российской Федерации и на обязательное медицинское страхование в Федеральный фонд медицинского страхования, а также на обязательное социальное страхование в Фонд социального страхования РФ.</w:t>
            </w:r>
          </w:p>
        </w:tc>
      </w:tr>
      <w:tr>
        <w:trPr>
          <w:trHeight w:val="196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уги связ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,8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Тывасвязьинформ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сударственному контрак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1,02 от 16.03.2021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сударственному контрак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2 от 03.02.202 ,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государственному контрак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8/21  05.07.2021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осударственному контрак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7/21 от 28.06.2021 </w:t>
            </w:r>
          </w:p>
        </w:tc>
      </w:tr>
      <w:tr>
        <w:trPr>
          <w:trHeight w:val="2219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,7 руб. коммунальные услуг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одоканал-Сервис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государственному контрак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47 от 11.01.2017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одоканал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государственному контракт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7 от 20.02.2017 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УК «Восток сервис» по договору № б\н от 11.01.2021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1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7,2 руб. аренда помещений органов ЗАГ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культуры Центр культурного развития Администрации Каа-Хемского района договор б\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.01.202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муниципального района «Барун-Хемчикский кожуун Республики Тыва»договор б\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1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вюрского кожууна Республики Тыва договор б\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1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ий-Хемского кожууна договор № 3 от 11.01.202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Чаа-Хольского кожууна Республики Тыва договор б\н  от 01.01.202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Эрзинского кожууна Республики Тыва договор б\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1.202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ий-Хемского кожууна Республики Тыва догов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от 01.01.20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 руб. уборка помещений органа ЗАГС в г. Кызыле и Кызылском рай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4 руб. канцелярские товары, заправка картриджей и ремо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Дупик Е.В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государственному контрак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122000008210041660001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59300244 от 04.10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Кужугет 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№ 10304300005930024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2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Монгуш О.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103043000059300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1.12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Ооржак А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говор № 0303043000059300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30.06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Ооржак А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№ 02 от 01.03.202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фотех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сударственному контрак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1122000008210048010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6.12.202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Гозна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государственному контрак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Г-00023  от  08.02.2021   оказание услуг по изготовлению бланков докумен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осударственному контрак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Г-00061 от 15.04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Медведева И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693  от 01.01.2021 обслуживание 1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Ондар С.А. договор № 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9.01.2021 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РТ «ЦИТ 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говор б\н от 09.03.2021  техническое облуживание технических средств защи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КомСвязь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1442 от 07.07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омпания Тензор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1210707791 от 07.07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трейд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говор № 07-ЗАГС от 11.01.202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ографические услуг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олиграф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№ 3 от 05.07.2021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олиграф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\н от 21.04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адуг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ОА-150 от 22.03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ОА-391 от 22.07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ываполиграф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государственному контрак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122000008210049910001 от 06.12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ОУ ВО «РанХиГС» при президенте РФ» договор № ОА-94 03043000059300244 от 23.08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П ООО «С Сервис» договор б\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1.01.2021</w:t>
            </w:r>
          </w:p>
        </w:tc>
      </w:tr>
      <w:tr>
        <w:trPr>
          <w:trHeight w:val="992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трахованию гражданской ответствен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6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74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2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комиссариат г. Кызыла договор б\н от 12.03.202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Ондар Е.Д. договор № 188-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9.07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Чамбый-оол А.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\н от 14.12.202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тограф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государственному контрак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1122000008210037930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8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тю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осударственному контрак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1122000008210048960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12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фотех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2021/6 от 04.08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ПИРУ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говор б\н от 03.02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 плю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говор № ОА-10 от 19.01.20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ые расходы при служебных командировка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</w:tr>
      <w:tr>
        <w:trPr>
          <w:trHeight w:val="1997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найма жилых помещений при служебных командировка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а на Всероссийское совещание с руководителями органов ЗАГС исполнительной власти субъектов РФ по вопросам совершенствования  государственной регистрации актов гражданского состояния в г. Екатеринбург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 министр Москаленко Т.Н.</w:t>
            </w:r>
          </w:p>
        </w:tc>
      </w:tr>
    </w:tbl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300"/>
      <w:ind w:hanging="740"/>
      <w:jc w:val="center"/>
    </w:pPr>
    <w:rPr>
      <w:rFonts w:eastAsia="Times New Roman"/>
      <w:sz w:val="28"/>
      <w:szCs w:val="2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54:00Z</dcterms:created>
  <dc:creator>u2500001</dc:creator>
  <dc:description/>
  <cp:keywords/>
  <dc:language>en-US</dc:language>
  <cp:lastModifiedBy>urist</cp:lastModifiedBy>
  <cp:lastPrinted>2022-01-17T14:41:00Z</cp:lastPrinted>
  <dcterms:modified xsi:type="dcterms:W3CDTF">2022-05-04T04:17:00Z</dcterms:modified>
  <cp:revision>9</cp:revision>
  <dc:subject/>
  <dc:title/>
</cp:coreProperties>
</file>